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MODELOS ESTADÍSTICOS PARA LA SUPERVIVENCIA RELATIVA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BJETIVO Y FUNDAMENTACIÓ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l objetivo del curso es proporcionar una visión práctica de los conceptos claves de la supervivencia relativa, con un énfasis particular en la modelización del exceso de mortalidad y la modelización de efectos tiempo-dependientes (excesos de riesgo riesgos no proporcionales)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e pretende que el curso sea fundamentalmente práctico, utilizándose la plataforma de software libre R, y, en menor medida, el software, también libre, WinBUGS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QUISITOS PREVIOS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 requiere algún conocimiento de estadística, así como de algún paquete informático de estadístic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son necesarios conocimientos de análisis de supervivencia ni tampoco de ninguno de los programas utilizados en el curso (R y WinBUGS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b/>
        </w:rPr>
        <w:t xml:space="preserve">Horario:  </w:t>
      </w:r>
      <w:r>
        <w:rPr>
          <w:rFonts w:cs="Verdana" w:ascii="Verdana" w:hAnsi="Verdana"/>
          <w:sz w:val="20"/>
        </w:rPr>
        <w:t>9h30-14h y 15h30-17h30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FESORAD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 Saez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ia Antònia Barceló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 de Recerca en Estadística, Economia Aplicada i Salut (GRECS), Universitat de Girona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QUERIMIENTOS MATERIALES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rdenadores (uno por alumno y otro para el profesor)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añón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parato de transparencia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izarra (a poder ser tipo Velleda)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iza (o mejor rotuladores, si la pizarra es tipo Velleda)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ogramario instalado: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 (versión 8.2.1 o posterior)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ibrerías de R: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pi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2WinBUGS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oda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elsurv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inBUGS (versión 1.4.3)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GRAMA</w:t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- Introducción a la supervivencia relativ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1.1.- Análisis de supervivencia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1.2.- Análisis de la supervivencia del cáncer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1.3.- Análisis de la supervivencia relativa</w:t>
        <w:tab/>
        <w:tab/>
        <w:tab/>
        <w:tab/>
      </w:r>
    </w:p>
    <w:p>
      <w:pPr>
        <w:pStyle w:val="Normal"/>
        <w:ind w:firstLine="708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 xml:space="preserve">1.4.- Casos prácticos, bases de datos y programario: R, </w:t>
      </w:r>
    </w:p>
    <w:p>
      <w:pPr>
        <w:pStyle w:val="Normal"/>
        <w:ind w:firstLine="708"/>
        <w:jc w:val="both"/>
        <w:rPr/>
      </w:pPr>
      <w:r>
        <w:rPr>
          <w:rFonts w:eastAsia="Verdana" w:cs="Verdana" w:ascii="Verdana" w:hAnsi="Verdana"/>
          <w:i/>
          <w:iCs/>
        </w:rPr>
        <w:t xml:space="preserve">        </w:t>
      </w:r>
      <w:r>
        <w:rPr>
          <w:rFonts w:cs="Verdana" w:ascii="Verdana" w:hAnsi="Verdana"/>
          <w:i/>
          <w:iCs/>
        </w:rPr>
        <w:t>WinBUGS</w:t>
      </w:r>
    </w:p>
    <w:p>
      <w:pPr>
        <w:pStyle w:val="TextBody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- Modelos de regresión de supervivencia relativ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1.- Modelos aditivos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ab/>
        <w:t xml:space="preserve">- Aproximación de verosimilitud completa de Esteve </w:t>
      </w:r>
      <w:r>
        <w:rPr>
          <w:rFonts w:cs="Verdana" w:ascii="Verdana" w:hAnsi="Verdana"/>
          <w:i/>
          <w:iCs/>
        </w:rPr>
        <w:t>et al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i/>
          <w:iCs/>
        </w:rPr>
        <w:tab/>
      </w:r>
      <w:r>
        <w:rPr>
          <w:rFonts w:cs="Verdana" w:ascii="Verdana" w:hAnsi="Verdana"/>
        </w:rPr>
        <w:t>- Aproximación de Hakulinen-Tenkanen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- Aproximación como modelo lineal generalizado con 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respuesta de Poisson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2.- Modelos multiplicativos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3.- Modelos de transformación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2.4.- Estimación de los modelos. Aproximación Bayesiana vs.</w:t>
      </w:r>
    </w:p>
    <w:p>
      <w:pPr>
        <w:pStyle w:val="Normal"/>
        <w:ind w:firstLine="708"/>
        <w:jc w:val="both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Frecuentista</w:t>
        <w:tab/>
        <w:tab/>
        <w:tab/>
        <w:tab/>
      </w:r>
    </w:p>
    <w:p>
      <w:pPr>
        <w:pStyle w:val="Normal"/>
        <w:ind w:firstLine="708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2.5.- Casos prácticos</w:t>
      </w:r>
    </w:p>
    <w:p>
      <w:pPr>
        <w:pStyle w:val="TextBody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- Extensiones del análisis de la supervivencia relativ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1.- Riesgos no proporcionales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2.- Análisis período de la supervivencia relativa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3.3.- Variabilidad geográfica de la supervivencia relativa</w:t>
        <w:tab/>
        <w:tab/>
      </w:r>
    </w:p>
    <w:p>
      <w:pPr>
        <w:pStyle w:val="Normal"/>
        <w:ind w:firstLine="708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3.4.- Casos prácticos</w:t>
      </w:r>
    </w:p>
    <w:p>
      <w:pPr>
        <w:pStyle w:val="TextBody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6:22:00Z</dcterms:created>
  <dc:creator>Marc Saez</dc:creator>
  <dc:description/>
  <cp:keywords/>
  <dc:language>en-US</dc:language>
  <cp:lastModifiedBy>Marc</cp:lastModifiedBy>
  <cp:lastPrinted>2005-05-13T12:42:00Z</cp:lastPrinted>
  <dcterms:modified xsi:type="dcterms:W3CDTF">2009-04-29T16:20:00Z</dcterms:modified>
  <cp:revision>26</cp:revision>
  <dc:subject/>
  <dc:title>ANÁLISIS GEOGRÁFICO Y ESTADÍSTICA ESPACIAL</dc:title>
</cp:coreProperties>
</file>